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  <w:br/>
        <w:t>«О мерах государственной поддержки общественных объединений пожарной охраны и добровольных пожарных 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 мерах государственной поддержки общественных объединений пожарной охраны и добровольных пожарных в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– проект закона) </w:t>
      </w:r>
      <w:bookmarkEnd w:id="0"/>
      <w:r>
        <w:rPr>
          <w:rFonts w:cs="PT Astra Serif" w:ascii="PT Astra Serif" w:hAnsi="PT Astra Serif"/>
          <w:bCs/>
          <w:sz w:val="28"/>
          <w:szCs w:val="28"/>
        </w:rPr>
        <w:t>в</w:t>
      </w:r>
      <w:r>
        <w:rPr>
          <w:rFonts w:cs="PT Astra Serif" w:ascii="PT Astra Serif" w:hAnsi="PT Astra Serif"/>
          <w:sz w:val="28"/>
          <w:szCs w:val="28"/>
        </w:rPr>
        <w:t>носятся изменения в Закон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 (далее - Закон № 170-ЗО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огласно Закону № 170-ЗО меры социальной и иной поддержки установлены для общественных объединений пожарной охраны </w:t>
        <w:br/>
        <w:t xml:space="preserve">и добровольных пожарных в Ульяновской области. Федеральным законом Российской Федерации от 04.08.2023 № 445-ФЗ «О внесении изменений </w:t>
        <w:br/>
        <w:t>в Федеральный закон «О добровольной пожарной охране» внесены изменения</w:t>
        <w:br/>
        <w:t xml:space="preserve">в статью 17 Федерального закона Российской Федерации от 06.05.2011 № 100-ФЗ (далее – Федеральный закон № 100-ФЗ), касающуюся страхования добровольных пожарных, а именно страхование также распространяется и на работников добровольной пожарной охраны. В этой связи проектом закона предлагается внести изменения в Закон № 170-ЗО в части распространения его положений на работников добровольной пожарной охран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предлагается распространить на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работников добровольной пожарной охраны</w:t>
      </w:r>
      <w:r>
        <w:rPr>
          <w:rFonts w:cs="PT Astra Serif" w:ascii="PT Astra Serif" w:hAnsi="PT Astra Serif"/>
          <w:sz w:val="28"/>
          <w:szCs w:val="28"/>
        </w:rPr>
        <w:t xml:space="preserve"> такие меры государственной поддержки, как предоставление налоговых льгот по транспортному налогу в соответствии </w:t>
        <w:br/>
        <w:t xml:space="preserve">с законодательством Ульяновской области о налогах, </w:t>
      </w:r>
      <w:bookmarkStart w:id="1" w:name="P36"/>
      <w:bookmarkEnd w:id="1"/>
      <w:r>
        <w:rPr>
          <w:rFonts w:cs="PT Astra Serif" w:ascii="PT Astra Serif" w:hAnsi="PT Astra Serif"/>
          <w:sz w:val="28"/>
          <w:szCs w:val="28"/>
        </w:rPr>
        <w:t xml:space="preserve">ежегодная денежная выплата на оплату услуг подвижной радиотелефонной связи в целях выполнения функций по профилактике и (или) тушению пожаров </w:t>
        <w:br/>
        <w:t xml:space="preserve">и проведению аварийно-спасательных работ в размере 300 рублей; </w:t>
      </w:r>
      <w:bookmarkStart w:id="2" w:name="P38"/>
      <w:bookmarkEnd w:id="2"/>
      <w:r>
        <w:rPr>
          <w:rFonts w:cs="PT Astra Serif" w:ascii="PT Astra Serif" w:hAnsi="PT Astra Serif"/>
          <w:sz w:val="28"/>
          <w:szCs w:val="28"/>
        </w:rPr>
        <w:t>ежегодная денежная выплата на оздоровление в размере 1500 рублей, ежегодная денежная выплата за участие в тушении пожаров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Кроме того, для целей Федерального закона № 100-ФЗ используется такое понятие как работник добровольной пожарной охраны (статья 2). Статьёй 18 Федерального закона № 100-ФЗ предусмотрены компенсации и льготы добровольным пожарным и работникам добровольной пожарной охраны, </w:t>
        <w:br/>
        <w:t xml:space="preserve">в связи с чем, </w:t>
      </w: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терминологию, используемую </w:t>
        <w:br/>
        <w:t>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Законе </w:t>
      </w:r>
      <w:r>
        <w:rPr>
          <w:rFonts w:cs="PT Astra Serif" w:ascii="PT Astra Serif" w:hAnsi="PT Astra Serif"/>
          <w:sz w:val="28"/>
          <w:szCs w:val="28"/>
          <w:lang w:eastAsia="en-US"/>
        </w:rPr>
        <w:t>№ 170-ЗО</w:t>
      </w:r>
      <w:r>
        <w:rPr>
          <w:rFonts w:cs="PT Astra Serif" w:ascii="PT Astra Serif" w:hAnsi="PT Astra Serif"/>
          <w:sz w:val="28"/>
          <w:szCs w:val="28"/>
        </w:rPr>
        <w:t>, привести в соответствие с терминологией, используемой</w:t>
        <w:br/>
        <w:t xml:space="preserve">в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Федеральном законе № 100-ФЗ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В этой связи в наименование, а также в ряд статей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sz w:val="28"/>
          <w:szCs w:val="28"/>
          <w:lang w:eastAsia="en-US"/>
        </w:rPr>
        <w:t>№ 170-ЗО предлагается внести соответствующие измен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Реестром общественных объединений добровольной пожарной охраны по Ульяновской области (далее – Реестр) на территории Ульяновской области с 2011 года зарегистрировано 75 общественных объединений, из которых 74 являются объектовыми пожарными подразделениями и 1 Региональное общественное учреждение «Добровольная пожарная охрана Ульяновской области» является юридическим лицом. Согласно Реестру, в составе добровольных пожарных команд и добровольных пожарных дружин общественных объединений пожарной охраны на территории Ульяновской области работников добровольной пожарной охраны не имеется. В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ыделения денежных средств из областного бюджета Ульяновской области не потребуется.</w:t>
      </w:r>
      <w:r>
        <w:rPr>
          <w:rFonts w:cs="PT Astra Serif" w:ascii="PT Astra Serif" w:hAnsi="PT Astra Serif"/>
          <w:sz w:val="28"/>
          <w:szCs w:val="28"/>
        </w:rPr>
        <w:t xml:space="preserve"> Несмотря на отсутствие в настоящее время работников добровольной пожарной охраны, в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есение изменений в Закон № 170-ЗО, предлагаемых проектом закона, считаем целесообразным и необходимым </w:t>
        <w:br/>
        <w:t>в части распространения его положений на работников добровольной пожарной охраны, с которыми, в перспективе, возможно заключение соответствующего трудового договора юридическим лицом, в целях соблюдения их прав на социальную поддержку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4:00Z</dcterms:created>
  <dc:creator>123</dc:creator>
  <dc:description/>
  <cp:keywords/>
  <dc:language>en-US</dc:language>
  <cp:lastModifiedBy>Кашкаров Дмитрий Валерьевич</cp:lastModifiedBy>
  <cp:lastPrinted>2024-01-11T09:31:00Z</cp:lastPrinted>
  <dcterms:modified xsi:type="dcterms:W3CDTF">2024-09-17T14:01:00Z</dcterms:modified>
  <cp:revision>3</cp:revision>
  <dc:subject/>
  <dc:title>ФИНАНСОВО-ЭКОНОМИЧЕСКОЕ</dc:title>
</cp:coreProperties>
</file>